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UKSOMIERZA</w:t>
      </w:r>
    </w:p>
    <w:p>
      <w:pPr>
        <w:pStyle w:val="Normal"/>
        <w:jc w:val="center"/>
        <w:rPr/>
      </w:pPr>
      <w:r>
        <w:rPr>
          <w:b/>
        </w:rPr>
        <w:t>W POSTEPOWANIU NR KZ-371/28/11 – ZADANIE NR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Zamawiając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owany luksomier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, model, marka  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omiarowy natężenia oświetlenia  do 400kL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zdzielczość pomiaru natężenia światła 0,1Lx – 0,1 kL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 DATA- HOLD służąca do zatrzymania wyświetlanych wartości pomiarowych na ekra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e zerowa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zatrzymania wartości szczytowej (PEAK- HOLD) pozwalająca na pomiar sygnału szczytowego impulsu świetlnego o czasie trwania krótszym niż 10 µ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e wyłączenie zasilania po 15 min. (możliwość wyłączenia funkcji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y wartości maksymalnych i minimal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zyty względ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ży i łatwy w odczycie podświetlany wyświetlac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ącze USB pozwalające na podłączenie urządzenia z komputer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tery zakresy pomiar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 99 pomiarów w pamięci, które mogą być odczytane w mierniku lub przesłane do komputera i wykorzystywane w programie FOT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tor danych o możliwości zapisu ponad 16000 wartoś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świetlacz:3¾ cyfry, LCD z 40- segmentowym bargraf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gnalizowanie przekroczenia pamię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tarzalność: ± 3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ąd dopasowania cosinus (f2´):±2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óbkowanie: 1,3 razy/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 zasilania: bateria 9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todetektor: jedna fotodioda krzemowa oraz filtr krzywej widmow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przewodu fotodetektora: ok. 150 cm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do PC (Windows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24 miesi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b w:val="false"/>
          <w:sz w:val="20"/>
        </w:rPr>
        <w:t xml:space="preserve">                                                                           </w:t>
      </w:r>
      <w:r>
        <w:rPr>
          <w:b w:val="false"/>
          <w:sz w:val="20"/>
        </w:rPr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ERNIKA IMPEDANCJI PĘTLI ZWARCIA</w:t>
      </w:r>
    </w:p>
    <w:p>
      <w:pPr>
        <w:pStyle w:val="Normal"/>
        <w:jc w:val="center"/>
        <w:rPr/>
      </w:pPr>
      <w:r>
        <w:rPr>
          <w:b/>
        </w:rPr>
        <w:t>W POSTEPOWANIU NR KZ-371/28/11 – ZADANIE NR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Zamawiając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ferowany miernik impedancji pętli zwarc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, model, marka  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 impedancji pętli zwarcia w sieciach o napięciach znamionowych: 220/380V, 230V/400V, 240/415V o częstotliwościach 45…65H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 impedancji pętli zwarcia prądem 15mA bez wyzwalania wyłączników różnicoprądowych do U-180-270V, f- 45- 65 H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krywanie zamiany przewodów L i N w gniazdku i ich automatyczna zamiana w miernik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konapięciowy pomiar rezystencji, połączeń ochronnych i wyrównawcz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 ciągłości połączeń ochronnych prądem 200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kalibracja przewodów pomiarowych- możliwość użycia dowolnych przewodó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 rezystancji małym prądem z sygnalizacją dźwiękową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nie poprawności podłączenia przewodu ochronnego PE za pomocą elektrody dotykow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 napięcia i częstotliwości sie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z baterii LR6, możliwość zastosowania akumulatorów NiM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ć normy PN-EN 6155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</w:t>
      </w:r>
      <w:r>
        <w:rPr>
          <w:b w:val="false"/>
          <w:sz w:val="20"/>
        </w:rPr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IERNIKA POZIOMU DŹWIĘKU </w:t>
      </w:r>
    </w:p>
    <w:p>
      <w:pPr>
        <w:pStyle w:val="Normal"/>
        <w:jc w:val="center"/>
        <w:rPr/>
      </w:pPr>
      <w:r>
        <w:rPr>
          <w:b/>
        </w:rPr>
        <w:t>W POSTEPOWANIU NR KZ-371/28/11 – ZADANIE NR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Zamawiając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owany miernik poziomu dźwięk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, model, marka  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sz w:val="22"/>
                <w:szCs w:val="22"/>
              </w:rPr>
              <w:t>Podzakres pomiarowy 30…130d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ładność +/- 1,4 dB zakresu pomiarow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dynamiki: 50d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czość: 0,1d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iążenia częstotliwości: A(ogólne źródła dźwięku) i C(materiały akustyczn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częstotliwości:30Hz…8kH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ki czasowe: SLOW-wolna, FAST- szyb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próbkowania: FAST: 125ms, SLOW: 1 sek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fon pomiarowy: pojemności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nkcje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32000 pomiar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świetlany dwu polowy wyświetlacz LCD (4 cyfry) z bargraf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miętanie wartości minimalnej i maksymal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ścia napięciowe: AC i D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HOLD zatrzymanie  wskazań na wyświetlacz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MAX/M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ęcie zasilania po 15 min bezczynnoś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 USB do współpracy z komputerem P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ście do podłączenia zasilania zewnętrz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y port do kalibr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montażu na statyw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łona przeciwwietr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świetlanie daty/cza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poziomu bater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przekroczenia zakres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lanie: bateria 9V/zasilacz 9V D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Warunki pracy: )0…40º C, 10…90% R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ście analogowe AC/DC: AC=1Vrms, DC=10mV/d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tkowe wyposażenie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izka z tworzy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y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 US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c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: 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</w:t>
      </w:r>
      <w:r>
        <w:rPr>
          <w:b w:val="false"/>
          <w:sz w:val="20"/>
        </w:rPr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3:05:00Z</dcterms:created>
  <dc:creator>Małgorzata Strąk</dc:creator>
  <dc:description/>
  <cp:keywords/>
  <dc:language>en-US</dc:language>
  <cp:lastModifiedBy>Małgorzata Strąk</cp:lastModifiedBy>
  <dcterms:modified xsi:type="dcterms:W3CDTF">2011-04-11T07:14:00Z</dcterms:modified>
  <cp:revision>11</cp:revision>
  <dc:subject/>
  <dc:title/>
</cp:coreProperties>
</file>